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Here are the proms for Jaleco’s  Cybattler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NOTE: This is a Vertical Game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t runs on 2 MC68000P12 and for the sound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t has 1 YM 2151 and 1 YM 3012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 think I have more games of this system.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So if you emulate it and want more, mail me.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f you need more info or if this package doesn’t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Work, mail me.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 xml:space="preserve">Visit our Homepage at: </w:t>
      </w:r>
      <w:hyperlink r:id="rId2">
        <w:r>
          <w:rPr>
            <w:rStyle w:val="InternetLink"/>
          </w:rPr>
          <w:t>http://hem2.passagen.se/ogg/</w:t>
        </w:r>
      </w:hyperlink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 xml:space="preserve">..............CaBBe!.............………………mail us at: </w:t>
      </w:r>
      <w:hyperlink r:id="rId3">
        <w:r>
          <w:rPr>
            <w:rStyle w:val="InternetLink"/>
          </w:rPr>
          <w:t>rom@4u.net</w:t>
        </w:r>
      </w:hyperlink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m2.passagen.se/ogg/index.html" TargetMode="External"/><Relationship Id="rId3" Type="http://schemas.openxmlformats.org/officeDocument/2006/relationships/hyperlink" Target="mailto:rom@4u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11:25:00Z</dcterms:created>
  <dc:creator>Verkstaden</dc:creator>
  <dc:description/>
  <dc:language>en-US</dc:language>
  <cp:lastModifiedBy>Verkstaden</cp:lastModifiedBy>
  <dcterms:modified xsi:type="dcterms:W3CDTF">1997-12-11T11:25:00Z</dcterms:modified>
  <cp:revision>2</cp:revision>
  <dc:subject/>
  <dc:title>Here are the proms for Capcom's Mercs</dc:title>
</cp:coreProperties>
</file>